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2 1 3 3 4  -      -      4(9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     4 3 4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3 4 2 2 3  -      -      4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624"/>
        <w:gridCol w:w="872"/>
        <w:gridCol w:w="777"/>
        <w:gridCol w:w="2117"/>
        <w:gridCol w:w="336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21"/>
        <w:gridCol w:w="1711"/>
        <w:gridCol w:w="917"/>
        <w:gridCol w:w="819"/>
        <w:gridCol w:w="2306"/>
        <w:gridCol w:w="3691"/>
      </w:tblGrid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йн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01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